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The Real Numbers and Equations</w:t>
        <w:tab/>
        <w:tab/>
        <w:tab/>
        <w:tab/>
        <w:t>Unit 1</w:t>
      </w:r>
    </w:p>
    <w:p>
      <w:pPr>
        <w:pStyle w:val="Normal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The Real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1   P.E. #1-59 ODD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roperties of Real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4    P.E. #1-12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 xml:space="preserve">Unit #1 WS #5    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g. 91 #38-55 all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rder of Oper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 2   P.E. #1-35 ODD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 3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g. 91 #56-70 all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Review: Order of Operations and Proper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6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7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.6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olving One Variable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 8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 9 P.E.  #2-24 EVEN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 10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g. #48-49  #6-9; #12-26 ALL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10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Literal Equations &amp; Formula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 xml:space="preserve">Unit #1 WS # 11    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.E. # 2-26 EVEN Pg. #49    #47-59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10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iz on Unit 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50:00Z</dcterms:created>
  <dc:creator>staff</dc:creator>
  <dc:description/>
  <cp:keywords/>
  <dc:language>en-US</dc:language>
  <cp:lastModifiedBy>PA Department of Education</cp:lastModifiedBy>
  <cp:lastPrinted>2005-09-07T06:51:00Z</cp:lastPrinted>
  <dcterms:modified xsi:type="dcterms:W3CDTF">2009-02-05T14:50:00Z</dcterms:modified>
  <cp:revision>2</cp:revision>
  <dc:subject/>
  <dc:title>The Real Numbers and Equations</dc:title>
</cp:coreProperties>
</file>